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ORNAGLIO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 xml:space="preserve">RN 3  </w:t>
      </w:r>
      <w:r>
        <w:rPr>
          <w:rFonts w:cs="Arial" w:ascii="Arial" w:hAnsi="Arial"/>
          <w:sz w:val="22"/>
        </w:rPr>
        <w:t>(5)</w:t>
      </w:r>
      <w:r>
        <w:rPr>
          <w:rFonts w:cs="Arial" w:ascii="Arial" w:hAnsi="Arial"/>
          <w:b/>
          <w:bCs/>
          <w:sz w:val="22"/>
        </w:rPr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5.64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410807719"/>
      <w:bookmarkStart w:id="1" w:name="__Fieldmark__0_41080771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410807719"/>
      <w:bookmarkStart w:id="3" w:name="__Fieldmark__1_410807719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410807719"/>
      <w:bookmarkStart w:id="5" w:name="__Fieldmark__2_410807719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410807719"/>
      <w:bookmarkStart w:id="7" w:name="__Fieldmark__3_41080771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410807719"/>
      <w:bookmarkStart w:id="9" w:name="__Fieldmark__4_41080771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19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19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410807719"/>
      <w:bookmarkStart w:id="11" w:name="__Fieldmark__5_41080771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410807719"/>
      <w:bookmarkStart w:id="13" w:name="__Fieldmark__6_41080771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410807719"/>
      <w:bookmarkStart w:id="15" w:name="__Fieldmark__7_410807719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475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410807719"/>
      <w:bookmarkStart w:id="17" w:name="__Fieldmark__8_41080771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410807719"/>
      <w:bookmarkStart w:id="19" w:name="__Fieldmark__9_41080771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410807719"/>
      <w:bookmarkStart w:id="21" w:name="__Fieldmark__10_410807719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410807719"/>
      <w:bookmarkStart w:id="23" w:name="__Fieldmark__11_410807719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410807719"/>
      <w:bookmarkStart w:id="25" w:name="__Fieldmark__12_41080771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410807719"/>
      <w:bookmarkStart w:id="27" w:name="__Fieldmark__13_410807719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410807719"/>
      <w:bookmarkStart w:id="29" w:name="__Fieldmark__14_41080771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410807719"/>
      <w:bookmarkStart w:id="31" w:name="__Fieldmark__15_410807719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410807719"/>
      <w:bookmarkStart w:id="33" w:name="__Fieldmark__16_410807719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410807719"/>
      <w:bookmarkStart w:id="35" w:name="__Fieldmark__17_410807719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410807719"/>
      <w:bookmarkStart w:id="37" w:name="__Fieldmark__18_41080771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410807719"/>
      <w:bookmarkStart w:id="39" w:name="__Fieldmark__19_41080771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410807719"/>
      <w:bookmarkStart w:id="41" w:name="__Fieldmark__20_41080771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410807719"/>
      <w:bookmarkStart w:id="43" w:name="__Fieldmark__21_41080771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410807719"/>
      <w:bookmarkStart w:id="45" w:name="__Fieldmark__22_410807719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410807719"/>
      <w:bookmarkStart w:id="47" w:name="__Fieldmark__23_410807719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410807719"/>
      <w:bookmarkStart w:id="49" w:name="__Fieldmark__24_41080771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410807719"/>
      <w:bookmarkStart w:id="51" w:name="__Fieldmark__25_410807719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410807719"/>
      <w:bookmarkStart w:id="53" w:name="__Fieldmark__26_410807719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410807719"/>
      <w:bookmarkStart w:id="55" w:name="__Fieldmark__27_41080771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410807719"/>
      <w:bookmarkStart w:id="57" w:name="__Fieldmark__28_410807719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410807719"/>
      <w:bookmarkStart w:id="59" w:name="__Fieldmark__29_410807719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410807719"/>
      <w:bookmarkStart w:id="61" w:name="__Fieldmark__30_41080771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410807719"/>
      <w:bookmarkStart w:id="63" w:name="__Fieldmark__31_410807719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410807719"/>
      <w:bookmarkStart w:id="65" w:name="__Fieldmark__32_410807719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410807719"/>
      <w:bookmarkStart w:id="67" w:name="__Fieldmark__33_41080771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410807719"/>
      <w:bookmarkStart w:id="69" w:name="__Fieldmark__34_410807719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410807719"/>
      <w:bookmarkStart w:id="71" w:name="__Fieldmark__35_410807719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410807719"/>
      <w:bookmarkStart w:id="73" w:name="__Fieldmark__36_41080771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410807719"/>
      <w:bookmarkStart w:id="75" w:name="__Fieldmark__37_410807719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410807719"/>
      <w:bookmarkStart w:id="77" w:name="__Fieldmark__38_410807719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410807719"/>
      <w:bookmarkStart w:id="79" w:name="__Fieldmark__39_41080771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410807719"/>
      <w:bookmarkStart w:id="81" w:name="__Fieldmark__40_410807719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410807719"/>
      <w:bookmarkStart w:id="83" w:name="__Fieldmark__41_410807719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410807719"/>
      <w:bookmarkStart w:id="85" w:name="__Fieldmark__42_41080771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410807719"/>
      <w:bookmarkStart w:id="87" w:name="__Fieldmark__43_41080771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410807719"/>
      <w:bookmarkStart w:id="89" w:name="__Fieldmark__44_410807719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410807719"/>
      <w:bookmarkStart w:id="91" w:name="__Fieldmark__45_41080771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410807719"/>
      <w:bookmarkStart w:id="93" w:name="__Fieldmark__46_410807719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410807719"/>
      <w:bookmarkStart w:id="95" w:name="__Fieldmark__47_410807719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410807719"/>
      <w:bookmarkStart w:id="97" w:name="__Fieldmark__48_41080771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410807719"/>
      <w:bookmarkStart w:id="99" w:name="__Fieldmark__49_41080771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410807719"/>
      <w:bookmarkStart w:id="101" w:name="__Fieldmark__50_41080771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410807719"/>
      <w:bookmarkStart w:id="103" w:name="__Fieldmark__51_410807719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410807719"/>
      <w:bookmarkStart w:id="105" w:name="__Fieldmark__52_410807719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410807719"/>
      <w:bookmarkStart w:id="107" w:name="__Fieldmark__53_410807719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410807719"/>
      <w:bookmarkStart w:id="109" w:name="__Fieldmark__54_410807719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410807719"/>
      <w:bookmarkStart w:id="111" w:name="__Fieldmark__55_410807719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>
          <w:sz w:val="20"/>
        </w:rPr>
      </w:pPr>
      <w:r>
        <w:rPr>
          <w:rFonts w:eastAsia="Arial"/>
        </w:rPr>
        <w:t xml:space="preserve">                                                       </w:t>
      </w:r>
      <w:r>
        <w:rPr/>
        <w:t xml:space="preserve">PRESCRIZIONI SPECIFICHE   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Estensione minima del P.E.C. pari al 80% dell’intera superficie territoriale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 xml:space="preserve">Dismissione obbligatoria di area a servizi pubblici in misura di 475 mq. La stessa area potrà essere monetizzata, previo concordamento con l’Amministrazione Comunale, fino ad u massimo del 50% del valore dell’area da dismettere. 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Si confronti la normativa prescritta dalla relazione geologica sulle aree interessate da nuovi insediamenti e viabilità (tavola n°43).</w:t>
      </w:r>
    </w:p>
    <w:p>
      <w:pPr>
        <w:pStyle w:val="TextBodyIndent"/>
        <w:numPr>
          <w:ilvl w:val="0"/>
          <w:numId w:val="2"/>
        </w:numPr>
        <w:rPr>
          <w:sz w:val="18"/>
        </w:rPr>
      </w:pPr>
      <w:r>
        <w:rPr>
          <w:sz w:val="18"/>
        </w:rPr>
        <w:t>Intervento soggetto all’art. 139 del D.L.vo n°490/99 “Galassini”.</w:t>
      </w:r>
    </w:p>
    <w:p>
      <w:pPr>
        <w:pStyle w:val="TextBodyIndent"/>
        <w:numPr>
          <w:ilvl w:val="0"/>
          <w:numId w:val="2"/>
        </w:numPr>
        <w:rPr>
          <w:i/>
          <w:i/>
          <w:i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3944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0.35pt" to="512.9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18"/>
        </w:rPr>
        <w:t>In deroga a quanto previsto all’art. 12 gli arretramenti dall’asse stradale sono previsti 8,50 m.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06:00Z</dcterms:created>
  <dc:creator>Fabio</dc:creator>
  <dc:description/>
  <dc:language>en-US</dc:language>
  <cp:lastModifiedBy>DANIELE</cp:lastModifiedBy>
  <cp:lastPrinted>2005-06-15T19:46:00Z</cp:lastPrinted>
  <dcterms:modified xsi:type="dcterms:W3CDTF">2005-06-15T17:46:00Z</dcterms:modified>
  <cp:revision>8</cp:revision>
  <dc:subject/>
  <dc:title>PIANO REGOLATORE GENERALE</dc:title>
</cp:coreProperties>
</file>